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001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9940" cy="78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</wp:posOffset>
                </wp:positionV>
                <wp:extent cx="2807335" cy="2001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200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   ΕΛΛΗΝΙΚΗ ΔΗΜΟΚΡΑΤΙΑ 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: 2421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 5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157.6pt;mso-wrap-distance-left:9.05pt;mso-wrap-distance-right:9.05pt;mso-wrap-distance-top:0pt;mso-wrap-distance-bottom:0pt;margin-top:0.95pt;mso-position-vertical-relative:text;margin-left:-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   ΕΛΛΗΝΙΚΗ ΔΗΜΟΚΡΑΤΙΑ </w:t>
                      </w:r>
                    </w:p>
                    <w:p>
                      <w:pPr>
                        <w:pStyle w:val="Heading6"/>
                        <w:ind w:right="0" w:hanging="0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right="0" w:hanging="0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: 2421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3 53</w:t>
                      </w:r>
                      <w:r>
                        <w:rPr>
                          <w:rFonts w:cs="Arial" w:ascii="Arial" w:hAnsi="Arial"/>
                        </w:rPr>
                        <w:t xml:space="preserve">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2775</wp:posOffset>
                </wp:positionH>
                <wp:positionV relativeFrom="paragraph">
                  <wp:posOffset>12065</wp:posOffset>
                </wp:positionV>
                <wp:extent cx="2102485" cy="564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Βόλος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20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ιθ. 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84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44.45pt;mso-wrap-distance-left:9.05pt;mso-wrap-distance-right:9.05pt;mso-wrap-distance-top:0pt;mso-wrap-distance-bottom:0pt;margin-top:0.95pt;mso-position-vertical-relative:text;margin-left:24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Βόλος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03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0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20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ιθ. Πρωτ.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8450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4"/>
        <w:ind w:left="0" w:hanging="0"/>
        <w:jc w:val="left"/>
        <w:rPr>
          <w:bCs/>
        </w:rPr>
      </w:pPr>
      <w:r>
        <w:rPr>
          <w:rFonts w:eastAsia="Arial"/>
        </w:rPr>
        <w:t xml:space="preserve">    </w:t>
      </w:r>
      <w:r>
        <w:rPr/>
        <w:t>ΤΟΝ ΔΗΜΑΡΧΟ ΒΟΛΟΥ</w:t>
      </w:r>
    </w:p>
    <w:p>
      <w:pPr>
        <w:pStyle w:val="Normal"/>
        <w:ind w:left="-540" w:right="-15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7620</wp:posOffset>
                </wp:positionH>
                <wp:positionV relativeFrom="paragraph">
                  <wp:posOffset>104140</wp:posOffset>
                </wp:positionV>
                <wp:extent cx="3166745" cy="616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48.55pt;mso-wrap-distance-left:9.05pt;mso-wrap-distance-right:9.05pt;mso-wrap-distance-top:0pt;mso-wrap-distance-bottom:0pt;margin-top:8.2pt;mso-position-vertical-relative:text;margin-left:2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ind w:left="720" w:hanging="90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u w:val="single"/>
        </w:rPr>
        <w:t>ΘΕΜΑ</w:t>
      </w:r>
      <w:r>
        <w:rPr>
          <w:rFonts w:eastAsia="Arial Unicode MS" w:cs="Arial" w:ascii="Arial" w:hAnsi="Arial"/>
          <w:b/>
        </w:rPr>
        <w:t xml:space="preserve">:    Παραχώρηση χρήσης του Εκθεσιακού Πολυχώρου του Δήμου Βόλου στην Αντιδήμαρχο Κοινωνικής Μέριμνας και Διαχείρισης Κοινωνικών Κέντρων του Δήμου Βόλου 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Στην κυριότητα του Δήμου Βόλου ανήκει ο Εκθεσιακός Πολυχώρος, που βρίσκεται στη Λεωφόρο Αθηνών. Η</w:t>
      </w:r>
      <w:r>
        <w:rPr>
          <w:rFonts w:cs="Arial" w:ascii="Arial" w:hAnsi="Arial"/>
        </w:rPr>
        <w:t xml:space="preserve">  Αντιδήμαρχος Κοινωνικής Μέριμνας και Αλληλεγγύης και Διαχείρισης Κοινωνικών Κέντρων </w:t>
      </w:r>
      <w:r>
        <w:rPr>
          <w:rFonts w:eastAsia="Arial Unicode MS" w:cs="Arial" w:ascii="Arial" w:hAnsi="Arial"/>
        </w:rPr>
        <w:t>ζητά με την αριθμ.  πρωτ. 1201</w:t>
      </w:r>
      <w:r>
        <w:rPr>
          <w:rFonts w:cs="Arial" w:ascii="Arial" w:hAnsi="Arial"/>
        </w:rPr>
        <w:t xml:space="preserve">/09-01-2026 </w:t>
      </w:r>
      <w:r>
        <w:rPr>
          <w:rFonts w:eastAsia="Arial Unicode MS" w:cs="Arial" w:ascii="Arial" w:hAnsi="Arial"/>
        </w:rPr>
        <w:t xml:space="preserve"> αίτησή της την παραχώρηση χρήσης του Εκθεσιακού Πολυχώρου του Δήμου   για </w:t>
      </w:r>
      <w:r>
        <w:rPr>
          <w:rFonts w:cs="Arial" w:ascii="Arial" w:hAnsi="Arial"/>
        </w:rPr>
        <w:t xml:space="preserve">την πραγματοποίηση σε συνεργασία με τον Σύλλογο κοινωνικού χορού και πολιτισμού «ΧΟΡΟΕΚΦΡΑΣΗ» της καθιερωμένης ετήσιας χορευτικής εκδήλωσης φιλανθρωπικού σκοπού, συγκέντρωσης τροφίμων για το Κοινωνικό Παντοπωλείο του Δήμου Βόλου,  την Κυριακή 5/4/2026 ή εναλλακτικά την Κυριακή 29/3/2026. </w:t>
      </w:r>
    </w:p>
    <w:p>
      <w:pPr>
        <w:pStyle w:val="Normal"/>
        <w:spacing w:before="120" w:after="0"/>
        <w:ind w:right="180" w:hanging="900"/>
        <w:jc w:val="both"/>
        <w:rPr>
          <w:rFonts w:ascii="Arial" w:hAnsi="Arial" w:eastAsia="Arial Unicode MS" w:cs="Arial"/>
          <w:bCs/>
        </w:rPr>
      </w:pPr>
      <w:r>
        <w:rPr/>
        <w:t xml:space="preserve">                         </w:t>
      </w:r>
      <w:r>
        <w:rPr>
          <w:rFonts w:cs="Arial" w:ascii="Arial" w:hAnsi="Arial"/>
        </w:rPr>
        <w:t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</w:t>
      </w:r>
      <w:r>
        <w:rPr/>
        <w:t>.</w:t>
      </w:r>
      <w:r>
        <w:rPr>
          <w:rFonts w:eastAsia="Arial Unicode MS" w:cs="Arial" w:ascii="Arial" w:hAnsi="Arial"/>
          <w:bCs/>
        </w:rPr>
        <w:t xml:space="preserve"> Σκοπός της εν λόγω Αντιδημαρχίας είναι η συγκέντρωση τροφίμων  για το Κοινωνικό Παντοπωλείο του Δήμου Βόλου και η  βοήθεια των συνανθρώπων μας που έχουν ανάγκη. </w:t>
      </w:r>
      <w:r>
        <w:rPr>
          <w:rFonts w:cs="Arial" w:ascii="Arial" w:hAnsi="Arial"/>
        </w:rPr>
        <w:t>Η εν λόγω εκδήλωση αποσκοπεί στην</w:t>
      </w:r>
      <w:r>
        <w:rPr>
          <w:rFonts w:eastAsia="Arial Unicode MS" w:cs="Arial" w:ascii="Arial" w:hAnsi="Arial"/>
          <w:bCs/>
        </w:rPr>
        <w:t xml:space="preserve"> συγκέντρωση τροφίμων για το Κοινωνικό Παντοπωλείο του Δήμου Βόλου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120" w:after="0"/>
        <w:ind w:right="69" w:firstLine="720"/>
        <w:jc w:val="both"/>
        <w:rPr/>
      </w:pPr>
      <w:r>
        <w:rPr>
          <w:rFonts w:cs="Arial" w:ascii="Arial" w:hAnsi="Arial"/>
        </w:rPr>
        <w:t xml:space="preserve">Κατόπιν και της σύμφωνης γνώμης του   Συμβουλίου της Δ.Κ. Βόλου Αγίου   (απόφαση αριθμ. 3/2026), προτείνουμε την   παραχώρηση χωρίς αντάλλαγμα (Δωρεάν) του </w:t>
      </w:r>
      <w:r>
        <w:rPr>
          <w:rFonts w:eastAsia="Arial Unicode MS" w:cs="Arial" w:ascii="Arial" w:hAnsi="Arial"/>
        </w:rPr>
        <w:t>Εκθεσιακού Πολυχώρου του Δήμου</w:t>
      </w:r>
      <w:r>
        <w:rPr>
          <w:rFonts w:eastAsia="Arial Unicode MS" w:cs="Arial" w:ascii="Arial" w:hAnsi="Arial"/>
          <w:bCs/>
        </w:rPr>
        <w:t xml:space="preserve"> στην Αντιδήμαρχο Κοινωνικής Μέριμνας και Αλληλεγγύης και Διαχείρισης Κοινωνικών Κέντρων </w:t>
      </w:r>
      <w:r>
        <w:rPr>
          <w:rFonts w:cs="Arial" w:ascii="Arial" w:hAnsi="Arial"/>
        </w:rPr>
        <w:t xml:space="preserve"> </w:t>
      </w:r>
      <w:r>
        <w:rPr>
          <w:rFonts w:eastAsia="Arial Unicode MS" w:cs="Arial" w:ascii="Arial" w:hAnsi="Arial"/>
        </w:rPr>
        <w:t xml:space="preserve">για </w:t>
      </w:r>
      <w:r>
        <w:rPr>
          <w:rFonts w:cs="Arial" w:ascii="Arial" w:hAnsi="Arial"/>
        </w:rPr>
        <w:t>την πραγματοποίηση σε συνεργασία με τον Σύλλογο «ΧΟΡΟΕΚΦΡΑΣΗ»  χορευτικής εκδήλωσης  φιλανθρωπικού σκοπού που αφορά την συγκέντρωση τροφίμων για το Κοινωνικό Παντοπωλείο του Δήμου Βόλου την Κυριακή 5/4/2026 ή εναλλακτικά την Κυριακή 29/3/2026. με τους ακόλουθους όρους: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ην αφορά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) αποκλειστικά με δική της ευθύνη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Να είναι η υπεύθυνη για την ασφαλή προσέλευση και αποχώρηση του κοινού στο προβλεπόμενο επιτρεπτό όριο  επισκεπτών με την οριζόμενη πληρότητα χώρο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Να απομακρύνει   αντικείμενα από τον χώρο με το πέρας της εκδήλωσης , καθώς η ευθύνη για τη φύλαξη των  αντικειμένων βαρύνει  την ίδια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εκδήλωσης, από αποκλειστική υπαιτιότητά της ή οιουδήποτε τρίτου είτε συνεργάτης της, είτε υπάλληλος,  είτε θεατής της εκδήλωση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Να έχει την αστική ευθύνη για αποζημίωση οιουδήποτε τρίτου, για  ζημία ή σωματική βλάβη που θα υποστεί είτε συνεργάτης της, είτε υπάλληλος,  είτε θεατής της εκδήλωσης από εξοπλισμό ή ενέργειες δικές της ή παράλειψη ή αμέλεια δική της ή των συνεργατών. 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/>
          <w:bCs/>
        </w:rPr>
        <w:t xml:space="preserve">8. </w:t>
      </w:r>
      <w:r>
        <w:rPr>
          <w:rFonts w:eastAsia="Arial Unicode MS" w:cs="Arial" w:ascii="Arial" w:hAnsi="Arial"/>
          <w:bCs/>
        </w:rPr>
        <w:t xml:space="preserve">Να χρησιμοποιηθεί ο ανωτέρω χώρος μόνο από  την Αντιδήμαρχο Κοινωνικής Μέριμνας και Αλληλεγγύης και Διαχείρισης Κοινωνικών Κέντρων του Δήμου Βόλου και τον σύλλογο «ΧΟΡΟΕΚΦΡΑΣΗ </w:t>
      </w:r>
      <w:r>
        <w:rPr>
          <w:rFonts w:eastAsia="Arial Unicode MS" w:cs="Arial" w:ascii="Arial" w:hAnsi="Arial"/>
        </w:rPr>
        <w:t xml:space="preserve">για </w:t>
      </w:r>
      <w:r>
        <w:rPr>
          <w:rFonts w:cs="Arial" w:ascii="Arial" w:hAnsi="Arial"/>
        </w:rPr>
        <w:t>την πραγματοποίηση χορευτικής  εκδήλωσης  φιλανθρωπικού σκοπού που αφορά στην συγκέντρωση τροφίμων για το Κοινωνικό Παντοπωλείο του Δήμου Βόλου, την Κυριακή 5/4/2026 ή εναλλακτικά την Κυριακή 29/3/2026.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</w:rPr>
        <w:t>Ο Δήμος έχει την υποχρέωση να  παραδώσει το χώρο που θα πραγματοποιηθεί η εκδήλωση στην  Αντιδήμαρχο Κοινωνικής Μέριμνας και Αλληλεγγύης και Διαχείρισης Κοινωνικών Κέντρων  ελεύθερο και έτοιμο από το πρωί της  5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>/4/2026 ή εναλλακτικά στις 29/3/2026 προκειμένου  να γίνουν οι προετοιμασίες της εκδήλωσ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Να έχει στη διάθεση της  Αντιδημάρχου έναν υπεύθυνο χώρου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 Unicode MS" w:cs="Arial" w:ascii="Arial" w:hAnsi="Arial"/>
        </w:rPr>
        <w:t xml:space="preserve">Προτείνουμε την παραχώρηση χρήσης του Εκθεσιακού Πολυχώρου του Δήμου </w:t>
      </w:r>
      <w:r>
        <w:rPr>
          <w:rFonts w:eastAsia="Arial Unicode MS" w:cs="Arial" w:ascii="Arial" w:hAnsi="Arial"/>
          <w:bCs/>
        </w:rPr>
        <w:t>στην Αντιδήμαρχο Κοινωνικής Μέριμνας και Αλληλεγγύης και Διαχείρισης Κοινωνικών Κέντρων</w:t>
      </w:r>
      <w:r>
        <w:rPr>
          <w:rFonts w:cs="Arial" w:ascii="Arial" w:hAnsi="Arial"/>
        </w:rPr>
        <w:t xml:space="preserve"> </w:t>
      </w:r>
      <w:r>
        <w:rPr>
          <w:rFonts w:eastAsia="Arial Unicode MS" w:cs="Arial" w:ascii="Arial" w:hAnsi="Arial"/>
        </w:rPr>
        <w:t xml:space="preserve">για </w:t>
      </w:r>
      <w:r>
        <w:rPr>
          <w:rFonts w:cs="Arial" w:ascii="Arial" w:hAnsi="Arial"/>
        </w:rPr>
        <w:t xml:space="preserve">την πραγματοποίηση χορευτικής  εκδήλωσης  φιλανθρωπικού σκοπού που αφορά την συγκέντρωση τροφίμων για το Κοινωνικό Παντοπωλείο του Δήμου Βόλου την Κυριακή 5/4/2026 ή εναλλακτικά την Κυριακή 29/3/2026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69" w:firstLine="72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Cs/>
        </w:rPr>
        <w:t xml:space="preserve">Παρακαλούμε για την εισαγωγή του θέματος στο Δημοτικό Συμβούλιο και τη λήψη σχετικής απόφασης για  </w:t>
      </w:r>
      <w:r>
        <w:rPr>
          <w:rFonts w:cs="Arial" w:ascii="Arial" w:hAnsi="Arial"/>
        </w:rPr>
        <w:t xml:space="preserve">την   παραχώρηση χρήσης χωρίς αντάλλαγμα (Δωρεάν) </w:t>
      </w:r>
      <w:r>
        <w:rPr>
          <w:rFonts w:eastAsia="Arial Unicode MS" w:cs="Arial" w:ascii="Arial" w:hAnsi="Arial"/>
        </w:rPr>
        <w:t>του Εκθεσιακού Πολυχώρου του Δήμου</w:t>
      </w:r>
      <w:r>
        <w:rPr>
          <w:rFonts w:eastAsia="Arial Unicode MS" w:cs="Arial" w:ascii="Arial" w:hAnsi="Arial"/>
          <w:bCs/>
        </w:rPr>
        <w:t xml:space="preserve"> στην  Αντιδήμαρχο Κοινωνικής Μέριμνας και Αλληλεγγύης και Διαχείρισης Κοινωνικών Κέντρων</w:t>
      </w:r>
      <w:r>
        <w:rPr>
          <w:rFonts w:cs="Arial" w:ascii="Arial" w:hAnsi="Arial"/>
        </w:rPr>
        <w:t xml:space="preserve"> </w:t>
      </w:r>
      <w:r>
        <w:rPr>
          <w:rFonts w:eastAsia="Arial Unicode MS" w:cs="Arial" w:ascii="Arial" w:hAnsi="Arial"/>
        </w:rPr>
        <w:t xml:space="preserve">για </w:t>
      </w:r>
      <w:r>
        <w:rPr>
          <w:rFonts w:cs="Arial" w:ascii="Arial" w:hAnsi="Arial"/>
        </w:rPr>
        <w:t>την πραγματοποίηση σε συνεργασία με τον σύλλογο «ΧΟΡΟΕΚΦΡΑΣΗ», χορευτικής  εκδήλωσης φιλανθρωπικού σκοπού που αφορά την  συγκέντρωση τροφίμων  για το Κοινωνικό Παντοπωλείο του Δήμου Βόλου  την Κυριακή 5/4/2026 ή εναλλακτικά την Κυριακή 29/3/2026,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με τους ακόλουθους όρους:</w:t>
      </w:r>
    </w:p>
    <w:p>
      <w:pPr>
        <w:pStyle w:val="Normal"/>
        <w:spacing w:before="120" w:after="0"/>
        <w:ind w:right="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ην αφορά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) αποκλειστικά με δική της ευθύνη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Να είναι η υπεύθυνη για την ασφαλή προσέλευση και αποχώρηση του κοινού στο προβλεπόμενο επιτρεπτό όριο  επισκεπτών με την οριζόμενη πληρότητα χώρο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Να απομακρύνει   αντικείμενα από τον χώρο με το πέρας της εκδήλωσης , καθώς η ευθύνη για τη φύλαξη των  αντικειμένων βαρύνει  την ίδι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εκδήλωσης, από αποκλειστική υπαιτιότητά της ή οιουδήποτε τρίτου είτε συνεργάτης της, είτε υπάλληλος,  είτε θεατής της εκδήλωση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Να έχει την αστική ευθύνη για αποζημίωση οιουδήποτε τρίτου, για  ζημία ή σωματική βλάβη που θα υποστεί είτε συνεργάτης της, είτε υπάλληλος,  είτε θεατής της εκδήλωσης από εξοπλισμό ή ενέργειες δικές της ή παράλειψη ή αμέλεια δική της ή των συνεργατών. </w:t>
      </w:r>
    </w:p>
    <w:p>
      <w:pPr>
        <w:pStyle w:val="Normal"/>
        <w:spacing w:before="120" w:after="0"/>
        <w:ind w:right="180" w:hanging="0"/>
        <w:jc w:val="both"/>
        <w:rPr/>
      </w:pPr>
      <w:r>
        <w:rPr>
          <w:rFonts w:eastAsia="Arial Unicode MS" w:cs="Arial" w:ascii="Arial" w:hAnsi="Arial"/>
          <w:b/>
          <w:bCs/>
        </w:rPr>
        <w:t xml:space="preserve">8. </w:t>
      </w:r>
      <w:r>
        <w:rPr>
          <w:rFonts w:eastAsia="Arial Unicode MS" w:cs="Arial" w:ascii="Arial" w:hAnsi="Arial"/>
          <w:bCs/>
        </w:rPr>
        <w:t xml:space="preserve">Να χρησιμοποιηθεί ο ανωτέρω χώρος μόνο από  την  Αντιδήμαρχο Κοινωνικής Μέριμνας και Αλληλεγγύης και Διαχείρισης Κοινωνικών Κέντρων </w:t>
      </w:r>
      <w:r>
        <w:rPr>
          <w:rFonts w:eastAsia="Arial Unicode MS" w:cs="Arial" w:ascii="Arial" w:hAnsi="Arial"/>
        </w:rPr>
        <w:t xml:space="preserve">για </w:t>
      </w:r>
      <w:r>
        <w:rPr>
          <w:rFonts w:cs="Arial" w:ascii="Arial" w:hAnsi="Arial"/>
        </w:rPr>
        <w:t>την πραγματοποίηση  χορευτικής εκδήλωσης φιλανθρωπικού σκοπού   που αφορά την συγκέντρωση τροφίμων για το Κοινωνικό Παντοπωλείο του Δήμου Βόλου την Κυριακή 5/4/2026 ή εναλλακτικά την Κυριακή 29/3/2026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</w:rPr>
        <w:t>Ο Δήμος έχει την υποχρέωση να  παραδώσει το χώρο που θα πραγματοποιηθεί η εκδήλωση στην</w:t>
      </w:r>
      <w:r>
        <w:rPr>
          <w:rFonts w:eastAsia="Arial Unicode MS" w:cs="Arial" w:ascii="Arial" w:hAnsi="Arial"/>
          <w:bCs/>
        </w:rPr>
        <w:t xml:space="preserve"> Αντιδήμαρχο Κοινωνικής Μέριμνας και Αλληλεγγύης και Διαχείρισης Κοινωνικών Κέντρων</w:t>
      </w:r>
      <w:r>
        <w:rPr>
          <w:rFonts w:cs="Arial" w:ascii="Arial" w:hAnsi="Arial"/>
        </w:rPr>
        <w:t xml:space="preserve"> ελεύθερο και έτοιμο από το πρωί της  5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>/4/2026 ή εναλλακτική από το πρωί της 29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/3/2026, προκειμένου  να γίνουν οι προετοιμασίες της εκδήλωσης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>Να έχει στη διάθεση της</w:t>
      </w:r>
      <w:r>
        <w:rPr>
          <w:rFonts w:eastAsia="Arial Unicode MS" w:cs="Arial" w:ascii="Arial" w:hAnsi="Arial"/>
          <w:bCs/>
        </w:rPr>
        <w:t xml:space="preserve"> Αντιδημάρχου  Κοινωνικής Μέριμνας και Αλληλεγγύης και Διαχείρισης Κοινωνικών </w:t>
      </w:r>
      <w:r>
        <w:rPr>
          <w:rFonts w:cs="Arial" w:ascii="Arial" w:hAnsi="Arial"/>
        </w:rPr>
        <w:t xml:space="preserve">έναν υπεύθυνο χώρου. 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tbl>
      <w:tblPr>
        <w:tblW w:w="91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808"/>
        <w:gridCol w:w="1344"/>
        <w:gridCol w:w="3003"/>
      </w:tblGrid>
      <w:tr>
        <w:trPr>
          <w:trHeight w:val="1926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31"/>
              <w:jc w:val="left"/>
              <w:rPr>
                <w:rFonts w:eastAsia="Arial"/>
                <w:b/>
                <w:b/>
                <w:bCs w:val="false"/>
                <w:sz w:val="22"/>
              </w:rPr>
            </w:pPr>
            <w:r>
              <w:rPr>
                <w:rFonts w:eastAsia="Arial"/>
                <w:b/>
                <w:bCs w:val="false"/>
                <w:sz w:val="22"/>
              </w:rPr>
              <w:t xml:space="preserve">  </w:t>
            </w:r>
          </w:p>
          <w:p>
            <w:pPr>
              <w:pStyle w:val="31"/>
              <w:ind w:left="214" w:hanging="142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ΟΥΡΑΝΙΑ ΒΑΣΙΛΕΙΑΔΟΥ</w:t>
            </w:r>
          </w:p>
        </w:tc>
        <w:tc>
          <w:tcPr>
            <w:tcW w:w="4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ΑΜΕΙΝΩΝΔΑΣ ΜΑΡΙΤΣΗΣ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ΑΝΑΠΛΗΡΩ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Δ/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93" w:hRule="atLeast"/>
        </w:trPr>
        <w:tc>
          <w:tcPr>
            <w:tcW w:w="4817" w:type="dxa"/>
            <w:gridSpan w:val="2"/>
            <w:tcBorders/>
          </w:tcPr>
          <w:p>
            <w:pPr>
              <w:pStyle w:val="Heading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</w:t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ΟΙΚΟΝΟΜΙΚΩΝ ΥΠΗΡΕΣΙΩΝ,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ΑΡΙΣΤΕΙΔΗΣ ΣΑΒΒΑΚΗΣ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Η ΓΕΝΙΚΗ ΓΡΑΜΜΑΤΕ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ΕΛΕΝΗ ΓΑΚΙΟΠΟΥΛΟΥ   </w:t>
            </w:r>
          </w:p>
        </w:tc>
      </w:tr>
      <w:tr>
        <w:trPr>
          <w:trHeight w:val="1548" w:hRule="atLeast"/>
          <w:cantSplit w:val="true"/>
        </w:trPr>
        <w:tc>
          <w:tcPr>
            <w:tcW w:w="9164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Ο 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              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Συν.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18"/>
          <w:szCs w:val="18"/>
        </w:rPr>
        <w:t xml:space="preserve">Αριθμ. </w:t>
      </w:r>
      <w:r>
        <w:rPr>
          <w:rFonts w:cs="Arial" w:ascii="Arial" w:hAnsi="Arial"/>
          <w:sz w:val="20"/>
          <w:szCs w:val="20"/>
        </w:rPr>
        <w:t xml:space="preserve"> 1201/09-01-2026 </w:t>
      </w:r>
      <w:r>
        <w:rPr>
          <w:rFonts w:eastAsia="Arial Unicode MS" w:cs="Arial" w:ascii="Arial" w:hAnsi="Arial"/>
          <w:sz w:val="20"/>
          <w:szCs w:val="20"/>
        </w:rPr>
        <w:t xml:space="preserve"> αίτηση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</w:rPr>
        <w:t>-</w:t>
      </w:r>
      <w:r>
        <w:rPr>
          <w:rFonts w:cs="Arial" w:ascii="Arial" w:hAnsi="Arial"/>
          <w:sz w:val="18"/>
          <w:szCs w:val="18"/>
        </w:rPr>
        <w:t xml:space="preserve"> Αριθμ. 3/2026  απόφαση του Συμβουλίου της  Δ.Κ. Βόλου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120" w:after="0"/>
        <w:ind w:left="720" w:firstLine="720"/>
        <w:jc w:val="both"/>
        <w:rPr>
          <w:rFonts w:ascii="Arial" w:hAnsi="Arial" w:eastAsia="Arial Unicode MS" w:cs="Arial"/>
          <w:bCs/>
          <w:sz w:val="18"/>
          <w:szCs w:val="18"/>
        </w:rPr>
      </w:pPr>
      <w:r>
        <w:rPr>
          <w:rFonts w:eastAsia="Arial Unicode MS" w:cs="Arial" w:ascii="Arial" w:hAnsi="Arial"/>
          <w:bCs/>
          <w:sz w:val="18"/>
          <w:szCs w:val="18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Cs/>
        </w:rPr>
        <w:t xml:space="preserve">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</w:t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3285"/>
      </w:tblGrid>
      <w:tr>
        <w:trPr>
          <w:trHeight w:val="1533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03" w:hRule="atLeast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7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0" w:hanging="0"/>
      <w:jc w:val="center"/>
      <w:outlineLvl w:val="3"/>
    </w:pPr>
    <w:rPr>
      <w:rFonts w:ascii="Arial" w:hAnsi="Arial" w:eastAsia="Arial Unicode MS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Επικεφαλίδα 2 Char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jc w:val="center"/>
    </w:pPr>
    <w:rPr>
      <w:rFonts w:ascii="Arial" w:hAnsi="Arial" w:cs="Arial"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42:00Z</dcterms:created>
  <dc:creator>PROSOD9</dc:creator>
  <dc:description/>
  <cp:keywords/>
  <dc:language>en-US</dc:language>
  <cp:lastModifiedBy>ΝΤΑΦΟΠΟΥΛΟΥ ΓΕΩΡΓΙΑ</cp:lastModifiedBy>
  <cp:lastPrinted>2012-09-21T14:22:00Z</cp:lastPrinted>
  <dcterms:modified xsi:type="dcterms:W3CDTF">2026-02-06T09:41:00Z</dcterms:modified>
  <cp:revision>12</cp:revision>
  <dc:subject/>
  <dc:title>Kt;irio</dc:title>
</cp:coreProperties>
</file>